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a Torre</w:t>
            </w:r>
            <w:r>
              <w:rPr/>
              <w:t xml:space="preserve">  ____________________________________________________________________________  Frazione: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 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85, 86, 87, 92</w:t>
            </w:r>
            <w:r>
              <w:rPr/>
              <w:t xml:space="preserve">  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Sec. XV, XVI</w:t>
            </w:r>
            <w:r>
              <w:rPr/>
              <w:t xml:space="preserve">  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94, 1095, 1096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910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9775" t="12557" r="-4" b="391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910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9775" t="12557" r="-4" b="39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Androne 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Parco con pini, cipressi e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cacie.</w:t>
            </w:r>
            <w:r>
              <w:rPr/>
              <w:t>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resenza di arconi accecati, androne e logge.</w:t>
            </w:r>
            <w:r>
              <w:rPr/>
              <w:t xml:space="preserve"> 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Parata – carraia </w:t>
            </w:r>
            <w:r>
              <w:rPr>
                <w:smallCaps/>
              </w:rPr>
              <w:t xml:space="preserve">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4487545" cy="30333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7545" cy="3033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2760" cy="29406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2760" cy="294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35pt;height:238.85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2760" cy="29406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2760" cy="294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56210</wp:posOffset>
                      </wp:positionV>
                      <wp:extent cx="2197100" cy="30295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0" cy="302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315" cy="29368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315" cy="293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pt;height:238.55pt;mso-wrap-distance-left:9.05pt;mso-wrap-distance-right:9.05pt;mso-wrap-distance-top:0pt;mso-wrap-distance-bottom:0pt;margin-top:12.3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315" cy="29368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315" cy="293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95                                                                                                                                       Foto n° 10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845</wp:posOffset>
                      </wp:positionV>
                      <wp:extent cx="6741795" cy="44646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1795" cy="4464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57010" cy="437197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7010" cy="437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0.85pt;height:351.55pt;mso-wrap-distance-left:9.05pt;mso-wrap-distance-right:9.05pt;mso-wrap-distance-top:0pt;mso-wrap-distance-bottom:0pt;margin-top:2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7010" cy="437197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7010" cy="437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8:03:00Z</dcterms:modified>
  <cp:revision>66</cp:revision>
  <dc:subject/>
  <dc:title>COMUNE DI  </dc:title>
</cp:coreProperties>
</file>